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TALIANO CLASSE II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BIETTIVI MINIMI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single"/>
        </w:rPr>
        <w:t>Ascolto e parlato: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>ascoltare, comprendere ed eseguire consegne operative via via più complesse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>comprendere il significato basilare di brevi testi narrativi , descrittivi e regolativi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  <w:u w:val="none"/>
        </w:rPr>
        <w:t>riferire in modo comprensibile un'esperienza o un semplice testo anche con domande guida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ascoltare e comprendere semplici messaggi durante le conversazioni, le attività, i momenti di gioco, rispondendo adeguatamente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single"/>
        </w:rPr>
        <w:t>Lettura: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  <w:u w:val="none"/>
        </w:rPr>
        <w:t>leggere ad alta voce e comprendere frasi con espansione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leggere un semplice testo, rispettando una punteggiatura minima (punto fermo)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comprendere il significato globale di un semplice testo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single"/>
        </w:rPr>
        <w:t>Scrittura: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>usare il corsivo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  <w:u w:val="none"/>
        </w:rPr>
        <w:t>scrivere semplici frasi, soggetto-predicato e un'espansione, sia autonomamente sia sotto dettatura in modo comprensibile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produrre semplici frasi, anche se con alcuni errori, riferite ad immagini o ad esperienze personali dirette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scrivere semplici frasi, sotto dettatura, rispettando alcune difficoltà ortografiche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  <w:u w:val="single"/>
        </w:rPr>
        <w:t>Riflessione linguistica: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riconoscere e rispettare alcune convenzioni ortografiche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riordinare parole per formare frasi di senso compiuto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riconoscere la funzione dei principali segni di punteggiatura e usarli correttamente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distinguere uno/tanti, maschile/femminile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4:24:21Z</dcterms:created>
  <dc:creator/>
  <dc:description/>
  <dc:language>en-US</dc:language>
  <cp:lastModifiedBy/>
  <cp:revision>0</cp:revision>
  <dc:subject/>
  <dc:title/>
</cp:coreProperties>
</file>